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st je kennis over de VOC!</w:t>
      </w:r>
    </w:p>
    <w:p>
      <w:pPr>
        <w:pStyle w:val="Geenafstand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arvoor is VOC een afkorting?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nneer is de VOC ontstaan?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 Wat deed de VOC precies?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 In welk land was de VOC, naast Nederland, vooral actief?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 Wat was de meest voorkomende ziekte aan boord van een schip die voer voor de VOC?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 Wat voor werk kon je doen aan boord van zo’n schip van de VOC? Geef minstens 3 voorbeelden.</w:t>
      </w:r>
    </w:p>
    <w:p>
      <w:pPr>
        <w:pStyle w:val="Geenafstan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14:00Z</dcterms:created>
  <dc:creator>Anna van Boekel</dc:creator>
  <dc:description/>
  <dc:language>en-US</dc:language>
  <cp:lastModifiedBy>Anna van Boekel</cp:lastModifiedBy>
  <dcterms:modified xsi:type="dcterms:W3CDTF">2011-02-28T13:21:00Z</dcterms:modified>
  <cp:revision>1</cp:revision>
  <dc:subject/>
  <dc:title/>
</cp:coreProperties>
</file>